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ЕЙСТВИЯ ПРИ УРАГАНЕ</w:t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drawing>
          <wp:inline distT="0" distB="0" distL="0" distR="0">
            <wp:extent cx="5807075" cy="6270625"/>
            <wp:effectExtent l="0" t="0" r="0" b="0"/>
            <wp:docPr id="1" name="LifeSafe85_0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feSafe85_00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075" cy="627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rPr/>
      </w:pPr>
      <w:r>
        <w:rPr>
          <w:rFonts w:cs="Times New Roman" w:ascii="Times New Roman" w:hAnsi="Times New Roman"/>
          <w:sz w:val="24"/>
        </w:rPr>
        <w:t xml:space="preserve">Получив сообщение о приближающемся урагане: </w:t>
        <w:br/>
        <w:t xml:space="preserve">1. Закройте плотно окна, ставни, двери, чердачные (вентиляционные) люки. </w:t>
        <w:br/>
        <w:t xml:space="preserve">2. С лоджий, балконов (если они не остеклены) уберите предметы, которые порывами ветра могут быть сброшены. </w:t>
        <w:br/>
        <w:t xml:space="preserve">3. Предметы, находящиеся во дворах частных домов, закрепите или занесите в помещение, потушите огонь в печах. </w:t>
        <w:br/>
        <w:t xml:space="preserve">4. Если ураган застал вас на улице, укройтесь в прочном ближайшем здании (магазинах, библиотеках, торговых центрах, поликлиниках и др.), оврагах, балках и других естественных укрытиях. </w:t>
        <w:br/>
        <w:t xml:space="preserve">5.Ураган может сопровождаться грозой, поэтому избегайте ситуаций, при которых возрастает вероятность поражения молнией: не укрывайтесь под отдельно стоящими деревьями, не подходите к опорам линий электропередач. </w:t>
        <w:br/>
        <w:t xml:space="preserve">6. В городе держитесь подальше от металлических заборов и всего металлического. </w:t>
        <w:br/>
        <w:t xml:space="preserve">7. Не ищите убежища в углублениях среди нагромождения камней. </w:t>
        <w:br/>
        <w:t xml:space="preserve">8. Почувствовав характерное щекотание кожи, а также то, что у Вас волосы поднимаются дыбом, знайте, что молния ударит поблизости от Вас. Не раздумывая, бросайтесь ничком на землю - это уменьшит риск Вашего поражения. </w:t>
        <w:br/>
        <w:t>9. Если Вы в машине, оставайтесь в ней. Металлический корпус автомобиля защитит Вас, даже если молния ударит прямо в него.</w:t>
      </w:r>
    </w:p>
    <w:p>
      <w:pPr>
        <w:pStyle w:val="Normal"/>
        <w:spacing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ЕСЛИ ПОЛУЧЕНО ПРЕДУПРЕЖДЕНИЕ ОБ ЭВАКУАЦИИ:</w:t>
      </w:r>
    </w:p>
    <w:p>
      <w:pPr>
        <w:pStyle w:val="Normal"/>
        <w:spacing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одготовить теплую удобную одежду, сапоги, одеяла, деньги и ценности; </w:t>
        <w:br/>
        <w:t xml:space="preserve">- собрать трехдневный запас питания; </w:t>
        <w:br/>
        <w:t xml:space="preserve">- подготовить аптечку первой помощи и лекарства, которыми вы обычно пользуетесь; </w:t>
        <w:br/>
        <w:t xml:space="preserve">- завернуть в непромокаемый пакет паспорт и другие документы; </w:t>
        <w:br/>
        <w:t xml:space="preserve">- взять с собой туалетные принадлежности и постельное белье. </w:t>
        <w:br/>
        <w:t>Все вещи и продукты лучше всего уложить в рюкзак, чемодан или сумку. Будет объявлено, куда и как (специальным транспортом или пешком) следует направляться из опасной зоны. В конечном пункте эвакуации необходимо зарегистрироваться. После этого людей размещают на временное проживание. В первую очередь эвакуируются дети, детские учреждения и больницы. Предприятия вводят режим экстренных мероприятий, начинается вывод скота, техники и инвентаря, предпринимаются меры по защите продовольстви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12:00Z</dcterms:created>
  <dc:creator>Admin</dc:creator>
  <dc:description/>
  <cp:keywords/>
  <dc:language>en-US</dc:language>
  <cp:lastModifiedBy>Ксения</cp:lastModifiedBy>
  <dcterms:modified xsi:type="dcterms:W3CDTF">2013-05-07T11:47:00Z</dcterms:modified>
  <cp:revision>3</cp:revision>
  <dc:subject/>
  <dc:title/>
</cp:coreProperties>
</file>